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ihovny v obcích do 1 000 obyvat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55005" cy="258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268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274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79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268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86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291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4680"/>
        <w:gridCol w:w="1103"/>
        <w:gridCol w:w="1463"/>
        <w:gridCol w:w="1464"/>
      </w:tblGrid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Knihov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abe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ilovic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měr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čet obsluhované populac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1000 obyvatel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1000 obyvat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1000 obyvat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at knihovního fond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bnovy knižního fond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aučné literatury ve fond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registrované uživate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registrované uživate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3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registrované uživate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– % z obsluhované populac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registrovaných čtenářů do 15 le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do 15 let – % z obsluhované populace mládeže do 14 le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oho obyvate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registrovaného čtenář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u otevírací hodin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hodin pro veřejnost týdně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jednoho obyvate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registrovaného čtenář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půjčky na zaměstnanc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67,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obyvat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registrovaných čtenář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pracovních hodin na jednu otevírací hodinu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očítačů na 1000 registrovaných uživatel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internetových stanic na 1000 obyvat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vštěvníků internetu z celkového počtu návštěvník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obyvat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,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registrovaných uživatel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79,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udijních míst na 1000 obyvat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ělávací a výchovné kolektivní akce + Semináře, odborné porady a konzultac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čistých provozních nákladů (bez osobních nákladů a nákladů na knihovní fond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kladů na pořízení knihovního fondu z celkových provozních náklad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sobních nákladů z celkových provozních náklad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é výdaje v přepočtu na jednoho obyvate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3,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oho registrovaného uživatele - lepší než návštěvy!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nákup knihovního fondu v přepočtu na jednoho obyvate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 na nákup KF na výpůjč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kové provozní náklady na výpůjčku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</w:t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u návštěvu (EUR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3:37:00Z</dcterms:created>
  <dc:creator>Vladana Pillerová</dc:creator>
  <dc:description/>
  <cp:keywords/>
  <dc:language>en-US</dc:language>
  <cp:lastModifiedBy>Vladana Pillerová</cp:lastModifiedBy>
  <dcterms:modified xsi:type="dcterms:W3CDTF">2006-05-18T15:27:00Z</dcterms:modified>
  <cp:revision>20</cp:revision>
  <dc:subject/>
  <dc:title/>
</cp:coreProperties>
</file>